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44295" cy="30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eadership Styles Cha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76725" cy="574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Figure 1. Leadership styles chart,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facilitativeleader.com/frset_fl.ht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facilitativeleader.com/frset_fl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58:00Z</dcterms:created>
  <dc:creator>Barrie Howard</dc:creator>
  <dc:description/>
  <cp:keywords/>
  <dc:language>en-US</dc:language>
  <cp:lastModifiedBy>Barrie Howard</cp:lastModifiedBy>
  <cp:lastPrinted>2012-07-23T10:56:00Z</cp:lastPrinted>
  <dcterms:modified xsi:type="dcterms:W3CDTF">2012-07-23T14:59:00Z</dcterms:modified>
  <cp:revision>7</cp:revision>
  <dc:subject/>
  <dc:title> </dc:title>
</cp:coreProperties>
</file>